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mi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Elektrilevi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gistrikood või isikukood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050857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adress: Veskiposti tn 2, Tallinn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Õigustatud isiku poolne lepingu sõlmija nim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ti Kookmaa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pingu sõlmija e-posti aadress, telefoni numbe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merant@gmail.com, 53007505 </w:t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 KONTAKTISIK menetlemisel (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 Anti Kookmaa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jadusel esindusvolitus (PDF-fail)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Õhuliini asendamine maakaabliga</w:t>
            </w:r>
          </w:p>
        </w:tc>
      </w:tr>
      <w:tr>
        <w:trPr>
          <w:trHeight w:val="27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nimetus ja number: Mäe-Siksali ja Mäeveski kinnistute elektrivõrgu ümberehitus – TC081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koostaja: OÜ Promerant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ordiameti kooskõlastuse vastuskirja kuupäev ja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.06.2025 nr 7.1-2259773-2 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ber ja nimetus: 25208, Siksälä-Kiviora tee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stritunnus: 46801:003:0011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nistu registriosa number: 77676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igi kinnisvararegistri objekti kood: KV8326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Kasutusõiguse sisu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1: elektri maakaabelliinide rajamiseks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Ruumikuju andmed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i/>
                  <w:iCs/>
                </w:rPr>
                <w:t>https://pari.kataster.ee/magic-link/f1ee691d-8785-454c-a09b-d53cfa5327ca</w:t>
              </w:r>
            </w:hyperlink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Elektrilevi OÜ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Isikliku kasutusõiguse seadmise plaan/-id (Plaanid peavad vastama Transpordiameti kodulehel lisatud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juhendile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u w:val="single"/>
              </w:rPr>
              <w:t xml:space="preserve"> ja Transpordiameti kooskõlastusele).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Esindusvolitus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Liguvaikefont">
    <w:name w:val="Lõigu vaikefont"/>
    <w:qFormat/>
    <w:rPr/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/>
  </w:style>
  <w:style w:type="character" w:styleId="KommentaariteemaMrk">
    <w:name w:val="Kommentaari teema Märk"/>
    <w:qFormat/>
    <w:rPr>
      <w:b/>
      <w:bCs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ari.kataster.ee/magic-link/f1ee691d-8785-454c-a09b-d53cfa5327c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11:23:00Z</dcterms:created>
  <dc:creator>Your User Name</dc:creator>
  <dc:description/>
  <cp:keywords/>
  <dc:language>en-US</dc:language>
  <cp:lastModifiedBy>Anti Kookmaa</cp:lastModifiedBy>
  <cp:lastPrinted>2020-04-26T16:24:00Z</cp:lastPrinted>
  <dcterms:modified xsi:type="dcterms:W3CDTF">2025-06-12T10:05:00Z</dcterms:modified>
  <cp:revision>8</cp:revision>
  <dc:subject/>
  <dc:title/>
</cp:coreProperties>
</file>